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ÇÂÔ ê³Ü çòÅÂÆÁ» ÖÅä å¯º êÇÔñ» ð¾Ö¯ ÇèÁÅé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òÅÂÆÁ» ÃÅâÆ ÇÃÔå Ã¹èÅðé Áå¶ ìÆîÅðÆÁ» éÅñ ñóé ÓÚ ÁÇÔî í±ÇîÕÅ ÇéíÅªçÆÁ» Ôé, êð ÕÆ å¹ÃÄ ÜÅäç¶ Ô¯ ÇÕ Õ°Þ ÁÅî çòÅÂÆÁ» çÅ ¦ì¶ Ãî¶º å¾Õ Ü» Çìé» âÅÕàðÆ ÃñÅÔ ç¶ ÇÂÃå¶îÅñ å¹ÔÅâ¶ ÇçîÅö (</w:t>
      </w:r>
      <w:r>
        <w:rPr>
          <w:b/>
          <w:color w:val="C00000"/>
        </w:rPr>
        <w:t>Brain</w:t>
      </w:r>
      <w:r>
        <w:rPr>
          <w:rFonts w:cs="Satluj" w:ascii="Satluj" w:hAnsi="Satluj"/>
        </w:rPr>
        <w:t xml:space="preserve">) Óå¶ ì¹ðÅ ÁÃð êÅ ÃÕçÅ þ? </w:t>
      </w:r>
      <w:r>
        <w:rPr>
          <w:b/>
          <w:color w:val="C00000"/>
        </w:rPr>
        <w:t xml:space="preserve">US </w:t>
      </w:r>
      <w:r>
        <w:rPr>
          <w:rFonts w:cs="Satluj" w:ascii="Satluj" w:hAnsi="Satluj"/>
        </w:rPr>
        <w:t xml:space="preserve">ç¶ </w:t>
      </w:r>
      <w:r>
        <w:rPr>
          <w:b/>
          <w:color w:val="C00000"/>
        </w:rPr>
        <w:t>Michigan</w:t>
      </w:r>
      <w:r>
        <w:rPr>
          <w:rFonts w:cs="Satluj" w:ascii="Satluj" w:hAnsi="Satluj"/>
        </w:rPr>
        <w:t xml:space="preserve"> ç¶ îÅÇÔð ÇéÀ±ð¯ÃðÜé» é¶ ÇÚåÅòéÆ Çç¾åÆ þ ÇÕ Õ°Þ úòð-çÆ-ÕÅÀ±ºàð (</w:t>
      </w:r>
      <w:r>
        <w:rPr>
          <w:b/>
          <w:color w:val="C00000"/>
        </w:rPr>
        <w:t>OTC</w:t>
      </w:r>
      <w:r>
        <w:rPr>
          <w:rFonts w:cs="Satluj" w:ascii="Satluj" w:hAnsi="Satluj"/>
        </w:rPr>
        <w:t>) Áå¶ ÇêÌÃÇÕÌêôé çòÅÂÆÁ» ïÅççÅôå, Ã¯Úä-ÃîÞä çÆ ôÕåÆ Áå¶ ÇçîÅö çÆ ÕÅðÜêÌäÅñÆ ù ì¹ðÆ åð·» êÌíÅÇòå Õð ÃÕçÆÁ» Ôé¢ ÇÂÔ ê³Ü çòÅÂÆÁ» êÅ ÃÕçÆÁ» Ôé ì¹ðÅ êÌíÅò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00000"/>
        </w:rPr>
        <w:t>A. ìËºÜ¯âÅÇÂÜ¶êÅÂÆéÃ (</w:t>
      </w:r>
      <w:r>
        <w:rPr>
          <w:b/>
          <w:color w:val="C00000"/>
        </w:rPr>
        <w:t>Benzodiazepines</w:t>
      </w:r>
      <w:r>
        <w:rPr>
          <w:rFonts w:cs="Satluj" w:ascii="Satluj" w:hAnsi="Satluj"/>
          <w:b/>
          <w:color w:val="C00000"/>
        </w:rPr>
        <w:t xml:space="preserve">): </w:t>
      </w:r>
      <w:r>
        <w:rPr>
          <w:rFonts w:cs="Satluj" w:ascii="Satluj" w:hAnsi="Satluj"/>
        </w:rPr>
        <w:t>ÇÂé·» ÓÚ ÁËñêðÅ÷¯ñî (</w:t>
      </w:r>
      <w:r>
        <w:rPr>
          <w:b/>
          <w:color w:val="C00000"/>
        </w:rPr>
        <w:t>Alprazolam</w:t>
      </w:r>
      <w:r>
        <w:rPr>
          <w:rFonts w:cs="Satluj" w:ascii="Satluj" w:hAnsi="Satluj"/>
        </w:rPr>
        <w:t>) Áå¶ ñ¯ðË÷¶êÅî (</w:t>
      </w:r>
      <w:r>
        <w:rPr>
          <w:b/>
          <w:color w:val="C00000"/>
        </w:rPr>
        <w:t>Lorazepam</w:t>
      </w:r>
      <w:r>
        <w:rPr>
          <w:rFonts w:cs="Satluj" w:ascii="Satluj" w:hAnsi="Satluj"/>
        </w:rPr>
        <w:t>) òð×ÆÁ» çòÅÂÆÁ» ôÅÇîñ Ôé Ü¯ ÁÕÃð ØìðÅÔà, éÄç çÆ ÕîÆ Ü» Çîð×Æ ñÂÆ Çç¾åÆÁ» Ü»çÆÁ» Ôé¢ ¦ì¶ Ãî¶º å¾Õ ÇÂé·» çÆ òðå¯º éÅñ ïÅççÅôå Õî÷¯ð Ô¯ ÃÕçÆ þ Áå¶ Ã¯Úä çÆ ×åÆ Ô½ñÆ Ô¯ ÃÕçÆ þ¢ ì÷¹ð×» ÓÚ ÇÂé·» çòÅÂÆÁ» ÕÅðé Çâ¾×ä Áå¶ Ã¾à ñ¾×ä çÅ õåðÅ òÆ ò¾è Ü»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00000"/>
        </w:rPr>
        <w:t>B. ÁËºàÆÕ¯ÇñéðÇÜÕ çòÅÂÆÁ» (</w:t>
      </w:r>
      <w:r>
        <w:rPr>
          <w:b/>
          <w:color w:val="C00000"/>
        </w:rPr>
        <w:t>Anticholinergic Drugs</w:t>
      </w:r>
      <w:r>
        <w:rPr>
          <w:rFonts w:cs="Satluj" w:ascii="Satluj" w:hAnsi="Satluj"/>
          <w:b/>
          <w:color w:val="C00000"/>
        </w:rPr>
        <w:t xml:space="preserve">): </w:t>
      </w:r>
      <w:r>
        <w:rPr>
          <w:rFonts w:cs="Satluj" w:ascii="Satluj" w:hAnsi="Satluj"/>
        </w:rPr>
        <w:t>ÁËñðÜÆ, ÃðçÆ-÷¹ÕÅî Áå¶ îÅéÇÃÕ Ãî¼ÇÃÁÅò» ñÂÆ òðåÆÁ» ÜÅä òÅñÆÁ» ÇÂÔ çòÅÂÆÁ» ÇçîÅ× ÓÚ ÁËÃÆàÅÂÆñÕ¯ñÆé éÅîÕ ÕËîÆÕñ ù ìñ½Õ ÕðçÆÁ» Ôé Ü¯ ÇÃ¾Öä Áå¶ ïÅççÅôå ñÂÆ ÷ðÈðÆ þ¢ ÇÂé·» çÆ Ç÷ÁÅçÅ òðå¯º éÅñ í°ñ¶Ö¶ (</w:t>
      </w:r>
      <w:r>
        <w:rPr>
          <w:b/>
          <w:color w:val="C00000"/>
        </w:rPr>
        <w:t>Confusion</w:t>
      </w:r>
      <w:r>
        <w:rPr>
          <w:rFonts w:cs="Satluj" w:ascii="Satluj" w:hAnsi="Satluj"/>
        </w:rPr>
        <w:t>) Áå¶ ÇâîËºôÆÁÅ çÅ õåðÅ ò¾è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00000"/>
        </w:rPr>
        <w:t>C. úêÆÁ½â÷ (</w:t>
      </w:r>
      <w:r>
        <w:rPr>
          <w:b/>
          <w:color w:val="C00000"/>
        </w:rPr>
        <w:t>Opioids</w:t>
      </w:r>
      <w:r>
        <w:rPr>
          <w:rFonts w:cs="Satluj" w:ascii="Satluj" w:hAnsi="Satluj"/>
          <w:b/>
          <w:color w:val="C00000"/>
        </w:rPr>
        <w:t>):</w:t>
      </w:r>
      <w:r>
        <w:rPr>
          <w:rFonts w:cs="Satluj" w:ascii="Satluj" w:hAnsi="Satluj"/>
          <w:color w:val="C00000"/>
        </w:rPr>
        <w:t xml:space="preserve"> </w:t>
      </w:r>
      <w:r>
        <w:rPr>
          <w:rFonts w:cs="Satluj" w:ascii="Satluj" w:hAnsi="Satluj"/>
        </w:rPr>
        <w:t>î½ðÇøé òð×¶ ôÕåÆôÅñÆ ê¶éÇÕñð÷ çÆ ¦ì¶ Ãî¶º åÕ òðå¯º ÇçîÅö çÆ ìäåð ÓÚ ìçñÅÁ ÇñÁÅ ÃÕçÆ þ Áå¶ ×Ì¶Á îËàð ù ØàÅ ÃÕçÆ þ ÇÜÃ éÅñ øËÃñ¶ ñËä çÆ Ãîð¾æÅ êÌíÅÇòå Ô¹¿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00000"/>
        </w:rPr>
        <w:t>D. ÕÆî¯æËð¶êÆ çòÅÂÆÁ» (</w:t>
      </w:r>
      <w:r>
        <w:rPr>
          <w:b/>
          <w:color w:val="C00000"/>
        </w:rPr>
        <w:t>Chemotherapy Drugs</w:t>
      </w:r>
      <w:r>
        <w:rPr>
          <w:rFonts w:cs="Satluj" w:ascii="Satluj" w:hAnsi="Satluj"/>
          <w:b/>
          <w:color w:val="C00000"/>
        </w:rPr>
        <w:t xml:space="preserve">): </w:t>
      </w:r>
      <w:r>
        <w:rPr>
          <w:rFonts w:cs="Satluj" w:ascii="Satluj" w:hAnsi="Satluj"/>
        </w:rPr>
        <w:t>ÕËºÃð ç¶ ÇÂñÅÜ ç½ðÅé òðåÆÁ» ÜÅä òÅñÆÁ» Õ°Þ çòÅÂÆÁ» ÕÅðé îðÆ÷» ù ÕÆî¯ ìÌ¶é çÆ Ãî¼ÇÃÁÅ Ô¯ ÃÕçÆ þ ÇÜÃ ÓÚ ÚÆ÷» í°¾ñä Áå¶ ÇèÁÅé Õ¶ºçÇðå Õðé ÓÚ Çç¾Õå ÁÅª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00000"/>
        </w:rPr>
        <w:t>E. ÃÇàîÈñËºàÃ (</w:t>
      </w:r>
      <w:r>
        <w:rPr>
          <w:b/>
          <w:color w:val="C00000"/>
        </w:rPr>
        <w:t>Stimulants</w:t>
      </w:r>
      <w:r>
        <w:rPr>
          <w:rFonts w:cs="Satluj" w:ascii="Satluj" w:hAnsi="Satluj"/>
          <w:b/>
          <w:color w:val="C00000"/>
        </w:rPr>
        <w:t xml:space="preserve">): </w:t>
      </w:r>
      <w:r>
        <w:rPr>
          <w:b/>
          <w:color w:val="C00000"/>
        </w:rPr>
        <w:t>ADHD</w:t>
      </w:r>
      <w:r>
        <w:rPr>
          <w:rFonts w:cs="Satluj" w:ascii="Satluj" w:hAnsi="Satluj"/>
          <w:color w:val="C00000"/>
        </w:rPr>
        <w:t xml:space="preserve"> </w:t>
      </w:r>
      <w:r>
        <w:rPr>
          <w:rFonts w:cs="Satluj" w:ascii="Satluj" w:hAnsi="Satluj"/>
        </w:rPr>
        <w:t>òð×ÆÁ» ìÆîÅðÆÁ» ñÂÆ òðåÆÁ» ÜÅä òÅñÆÁ» ÇÂÔ çòÅÂÆÁ» Ü¶Õð Çìé» âÅÕàðÆ ÃñÅÔ ç¶ ñÂÆÁ» ÜÅä å» ÇÂÔ ÇçîÅö ç¶ â¯êÅîÆé ÇÃÃàî ÓÚ ÁÃ¿å¹ñé êËçÅ Õð ÃÕçÆÁ» Ôé Áå¶ ìñ¾â êÌËôð òèÅ ÃÕçÆÁ» Ôé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  <w:b/>
          <w:color w:val="C00000"/>
        </w:rPr>
        <w:t>âÅÕàð» çÆ ÃñÅÔ: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îÅÇÔð» çÅ ÕÇÔäÅ þ ÇÕ ÇÂÔ çòÅÂÆÁ» ×ñå éÔÄ Ôé ÇÕªÇÕ ÇÂÔ ×¿íÆð ìÆîÅðÆÁ» ÓÚ ðÅÔå Çç¿çÆÁ» Ôé, êð Ãî¼ÇÃÁÅ úç¯º ÁÅªçÆ þ Üç¯º ñ¯Õ ÇÂé·» ù ÁÅêäÆ îð÷Æ éÅñ Ü» ñ¯ó å¯º ò¾è ñËä ñ¾×ç¶ Ôé¢ âÅÕàð» é¶ ÃñÅÔ Çç¾åÆ þ ÇÕ Õ¯ÂÆ òÆ çòÅÂÆ ¦ì¶ Ãî¶º åÕ ñËä å¯º êÇÔñ» âÅÕàð éÅñ Ã¿êðÕ ÷ðÈð Õð¯ Áå¶ Ü¶Õð ïÅççÅôå Ü» ÇòòÔÅð ÓÚ Õ¯ÂÆ ìçñÅÁ îÇÔÃÈÃ Ô¯ò¶ å» å¹ð¿å Ü»Ú ÕðòÅú¢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ÇÂ¿çðÆ òðèÕ é°ÃõÅ</w:t>
      </w:r>
      <w:r>
        <w:rPr>
          <w:rFonts w:cs="Satluj" w:ascii="Satluj" w:hAnsi="Satluj"/>
          <w:color w:val="FF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sz w:val="22"/>
          <w:szCs w:val="22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sz w:val="22"/>
          <w:szCs w:val="22"/>
        </w:rPr>
        <w:t xml:space="preserve">¢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0000FF"/>
          <w:sz w:val="22"/>
          <w:szCs w:val="22"/>
        </w:rPr>
        <w:t>KSB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0000FF"/>
          <w:sz w:val="22"/>
          <w:szCs w:val="22"/>
        </w:rPr>
        <w:t>1-416-992-5489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Óå¶ Ã¿êðÕ Õð¯</w:t>
      </w:r>
      <w:r>
        <w:rPr>
          <w:rFonts w:cs="Satluj" w:ascii="Satluj" w:hAnsi="Satluj"/>
          <w:sz w:val="22"/>
          <w:szCs w:val="22"/>
        </w:rPr>
        <w:t xml:space="preserve"> 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color w:val="EE0000"/>
        </w:rPr>
      </w:pPr>
      <w:r>
        <w:rPr>
          <w:rFonts w:cs="Calibri"/>
          <w:b/>
          <w:color w:val="EE0000"/>
          <w:sz w:val="18"/>
          <w:szCs w:val="18"/>
          <w:lang w:bidi="pa-IN"/>
        </w:rPr>
        <w:t>herbalremedies.ca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TextBody"/>
        <w:spacing w:lineRule="auto" w:line="240" w:before="0" w:after="0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Õñ¯ºÜÆ ÓÚ Û°ÇêÁË ÃËºÕó¶ ìÆîÅðÆÁ» çÅ ÇÂñÅÜ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>ÁÜ¯Õ¶ ç½ð ÓÚ ÇÜ¾æ¶ öñå ÖÅä-êÆä ÕÅðé ìÆîÅðÆÁ» ñ×ÅåÅð ò¼è ðÔÆÁ» Ôé, À°µæ¶ ÔÆ ÃÅâÆ ðÃ¯ÂÆ ÓÚ î½ÜÈç ÕÅñ¶ ð¿× ç¶ Û¯à¶ ÇÜÔ¶ ìÆÜ ÓÕñ¯ºÜÆ ÓÇÕÃ¶ òðçÅé å¯º Ø¼à éÔÄ Ôé¢ ÁÅï°ðò¶ç Áå¶ ÁÅè¹ÇéÕ ÇòÇ×ÁÅé ç¯ò¶º ÔÆ ÇÂÃ ç¶ ÚîåÕÅðÆ ×¹ä» çÆ ê¹ôàÆ Õðç¶ Ôé¢ Õñ¯ºÜÆ ç¶ î¹¾Ö øÅÇÂç¶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ôÈ×ð Óå¶ ÕÅìÈ: </w:t>
      </w:r>
      <w:r>
        <w:rPr>
          <w:rFonts w:cs="Satluj" w:ascii="Satluj" w:hAnsi="Satluj"/>
        </w:rPr>
        <w:t>ð¯÷ÅéÅ ÖõÅñÆ ê¶à Õñ¯ºÜÆ çÅ Ã¶òé Õðé éÅñ ìñ¾â ôÈ×ð ñËòñ ù Õ¿àð¯ñ Õðé ÓÚ îçç ÇîñçÆ þ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ïÅççÅôå òèÅÀ°ä ÓÚ ÃÔÅÇÂÕ: </w:t>
      </w:r>
      <w:r>
        <w:rPr>
          <w:rFonts w:cs="Satluj" w:ascii="Satluj" w:hAnsi="Satluj"/>
        </w:rPr>
        <w:t>Õñ¯ºÜÆ ù ôÇÔç ç¶ éÅñ ÖÅä éÅñ ÇçîÅ×Æ ôÕåÆ òèçÆ þ Áå¶ ÇÂÕÅ×ðåÅ ÓÚ Ã¹èÅð Ô¹¿çÅ þ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>Ççñ çÆ ÇÃÔå: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ÇÂÔ ÃõðÆð ÓÚ¯º îÅó¶ Õ¯ñ¶ÃàÌ¯ñ ù ØàÅ Õ¶ Ççñ çÆÁ» ìÆîÅðÆÁ» ç¶ õåð¶ ù Ø¼à ÕðçÆ þ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>íÅð ØàÅÀ°ä ÓÚ îçç×Åð: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Õ¯Ã¶ êÅäÆ éÅñ Õñ¯ºÜÆ çÅ Ã¶òé îàËìÇñ÷î ù å¶÷ ÕðçÅ þ ÇÜÃ éÅñ òÅèÈ ÚðìÆ å¶÷Æ éÅñ ØàçÆ þ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>òÅñ» Áå¶ ÚîóÆ ñÂÆ: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Õñ¯ºÜÆ çÅ å¶ñ òÅñ» ù Þóé å¯º ð¯ÕçÅ þ Áå¶ ÚîóÆ ç¶ ð¯×» (ÇÜò¶º ÇÕ î¹Ô»Ã¶) ù áÆÕ Õðé ÓÚ ÁÃðçÅð þ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>î÷ìÈå ÇÂÇîÀ±ÇéàÆ: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ÇÂÃ ÓÚ î½ÜÈç ÁËºàÆ-Á½ÕÃÆâËºà ×¹ä ôðÆð ù ÇÂéøËÕôé÷ Áå¶ òÅÇÂðÃ» éÅñ ñóé çÆ åÅÕå Çç¿ç¶ Ôé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ÃÅòèÅéÆ: </w:t>
      </w:r>
      <w:r>
        <w:rPr>
          <w:rFonts w:cs="Satluj" w:ascii="Satluj" w:hAnsi="Satluj"/>
        </w:rPr>
        <w:t>îÅÇÔð» çÅ ÕÇÔäÅ þ ÇÕ Õñ¯ºÜÆ çÆ åÅÃÆð ×ðî Ô¹¿çÆ þ, ÇÂÃ ñÂÆ ÇÂ¾Õ Ççé ÓÚ B-C ×ÌÅî (Á¼èÅ ÚîÚ) å¯º ò¾è Ã¶òé éÔÄ ÕðéÅ ÚÅÔÆçÅ¢ ×ðíòåÆ Á½ðå» ù ÇÂÃ çÆ òðå¯º å¯º êÇÔñ» âÅÕàð çÆ ÃñÅÔ ÷ðÈð ñËäÆ ÚÅÔÆçÆ þ¢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ÇÂ¿çðÆ òðèÕ é°ÃõÅ</w:t>
      </w:r>
      <w:r>
        <w:rPr>
          <w:rFonts w:cs="Satluj" w:ascii="Satluj" w:hAnsi="Satluj"/>
          <w:color w:val="FF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sz w:val="22"/>
          <w:szCs w:val="22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sz w:val="22"/>
          <w:szCs w:val="22"/>
        </w:rPr>
        <w:t xml:space="preserve">¢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0000FF"/>
          <w:sz w:val="22"/>
          <w:szCs w:val="22"/>
        </w:rPr>
        <w:t>KSB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0000FF"/>
          <w:sz w:val="22"/>
          <w:szCs w:val="22"/>
        </w:rPr>
        <w:t>1-416-992-5489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Óå¶ Ã¿êðÕ Õð¯</w:t>
      </w:r>
      <w:r>
        <w:rPr>
          <w:rFonts w:cs="Satluj" w:ascii="Satluj" w:hAnsi="Satluj"/>
          <w:sz w:val="22"/>
          <w:szCs w:val="22"/>
        </w:rPr>
        <w:t xml:space="preserve"> 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color w:val="C00000"/>
        </w:rPr>
      </w:pPr>
      <w:r>
        <w:rPr>
          <w:rFonts w:cs="Calibri"/>
          <w:b/>
          <w:color w:val="C00000"/>
          <w:sz w:val="18"/>
          <w:szCs w:val="18"/>
          <w:lang w:bidi="pa-IN"/>
        </w:rPr>
        <w:t>herbalremedies.ca</w:t>
      </w:r>
    </w:p>
    <w:p>
      <w:pPr>
        <w:pStyle w:val="TextBody"/>
        <w:spacing w:lineRule="auto" w:line="240" w:before="0" w:after="0"/>
        <w:rPr>
          <w:rFonts w:ascii="Satluj" w:hAnsi="Satluj" w:cs="Satluj"/>
          <w:color w:val="C00000"/>
        </w:rPr>
      </w:pPr>
      <w:r>
        <w:rPr>
          <w:rFonts w:cs="Satluj" w:ascii="Satluj" w:hAnsi="Satluj"/>
          <w:color w:val="C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7:22:00Z</dcterms:created>
  <dc:creator>kanwarbains4@gmail.com</dc:creator>
  <dc:description/>
  <cp:keywords/>
  <dc:language>en-US</dc:language>
  <cp:lastModifiedBy>kanwarbains4@gmail.com</cp:lastModifiedBy>
  <dcterms:modified xsi:type="dcterms:W3CDTF">2026-02-25T18:15:00Z</dcterms:modified>
  <cp:revision>1</cp:revision>
  <dc:subject/>
  <dc:title/>
</cp:coreProperties>
</file>